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PV 79810000-5</w:t>
        <w:tab/>
        <w:t xml:space="preserve">Usługi drukowania 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29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, 19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teczek materiałów informacyjnych. Nie otwierać przed 18.10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10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8.10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ruk materiałów informacyjnych dla Akademii im. Jana Długosza </w:t>
        <w:br/>
        <w:t>w Częstochowie z zachowaniem parametrów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zaproszenie</w:t>
      </w:r>
      <w:r>
        <w:rPr>
          <w:rFonts w:cs="Tahoma" w:ascii="Tahoma" w:hAnsi="Tahoma"/>
        </w:rPr>
        <w:t>: format  A4 -   składane do A5, druk obustronny CMYK (4+4), papier ozdobny z fakturą płótna w odcieniu ecru 240g – ilość 200 szt.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koperty ecru dostosowane formatem do zaproszeń </w:t>
      </w:r>
      <w:r>
        <w:rPr>
          <w:rFonts w:cs="Tahoma" w:ascii="Tahoma" w:hAnsi="Tahoma"/>
        </w:rPr>
        <w:t>druk jednostronny (4+0) CMYK, papier ozdobn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– ilość 200 szt.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wkładka do zaproszeń nr 1 </w:t>
      </w:r>
      <w:r>
        <w:rPr>
          <w:rFonts w:cs="Tahoma" w:ascii="Tahoma" w:hAnsi="Tahoma"/>
        </w:rPr>
        <w:t>– format (21cm – 7 cm), druk jednostronny (4+0) CMYK, papier ozdobny z fakturą płótna w odcieniu ecru 240g – ilość 200 szt.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wkładka do zaproszeń nr 2 </w:t>
      </w:r>
      <w:r>
        <w:rPr>
          <w:rFonts w:cs="Tahoma" w:ascii="Tahoma" w:hAnsi="Tahoma"/>
        </w:rPr>
        <w:t>– format A5, druk jednostronny (4+4) CMYK, papier ozdobny z fakturą płótna w odcieniu  ecru  240g – ilość  200 szt.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plakat  - </w:t>
      </w:r>
      <w:r>
        <w:rPr>
          <w:rFonts w:cs="Tahoma" w:ascii="Tahoma" w:hAnsi="Tahoma"/>
        </w:rPr>
        <w:t xml:space="preserve">format  B2+, papier  ecru ,  gramatura: ok. 180-200g;    rodzaj     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druku:  druk jednostronny (4+0) CMYK; ilość: 25 szt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starczy Wykonawcy projekty ww. materiałów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7 dni</w:t>
      </w:r>
      <w:r>
        <w:rPr>
          <w:rFonts w:cs="Tahoma" w:ascii="Tahoma" w:hAnsi="Tahoma"/>
        </w:rPr>
        <w:t xml:space="preserve"> licząc od dnia przekazania Wykonawcy gotowych materiałów do druku – projek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ącznik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zobowiązany jest podać cenę brutto realizacji zamówienia oraz wskazać zastosowana stawkę podatku VAT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 xml:space="preserve">KRYTERIA OCENY OFERT I WYBÓR OFERTY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 xml:space="preserve">najniższej ceny brutto </w:t>
        <w:br/>
        <w:t>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>ZATWIERDZIŁ: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gr Barbara Czerwińska</w:t>
        <w:tab/>
        <w:tab/>
        <w:tab/>
        <w:t xml:space="preserve">                  z- ca Kanclerza ds. Technicznych i Inwestycji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mgr inż. Maria Róg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10:00Z</dcterms:created>
  <dc:creator>administrator</dc:creator>
  <dc:description/>
  <cp:keywords/>
  <dc:language>en-US</dc:language>
  <cp:lastModifiedBy>Oem</cp:lastModifiedBy>
  <cp:lastPrinted>2012-07-19T09:17:00Z</cp:lastPrinted>
  <dcterms:modified xsi:type="dcterms:W3CDTF">2012-10-10T09:03:00Z</dcterms:modified>
  <cp:revision>6</cp:revision>
  <dc:subject/>
  <dc:title>DOKUMENTACJA PRZETARGOWA W SPRAWIE NR REJ</dc:title>
</cp:coreProperties>
</file>